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4147938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2652348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